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modificarea Programului de transport rutier de persoane prin servicii regulate în trafic judeţean, pe perioada 2005-2008, aprobat prin Hotărârea Consiliului Judeţean Vâlcea nr. 63 din 15 aprilie 2005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0" w:firstLine="720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_________2006;</w:t>
      </w:r>
    </w:p>
    <w:p>
      <w:pPr>
        <w:pStyle w:val="Normal"/>
        <w:ind w:left="0" w:firstLine="720"/>
        <w:jc w:val="both"/>
        <w:rPr/>
      </w:pPr>
      <w:r>
        <w:rPr>
          <w:rFonts w:cs="Arial" w:ascii="Arial" w:hAnsi="Arial"/>
          <w:sz w:val="24"/>
        </w:rPr>
        <w:tab/>
        <w:t>Având în vedere Expunerea de motive, înregistrată la nr. 7923 din 30 iunie 2006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Raportul de specialitate al Direcţiei Economice, înregistrat la nr. 7924 din 30 iunie 2006, precum şi avizele comisiilor de specialitate; 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 În conformitate cu prevederile art. 34 alin. (2) şi (3) din Ordonanţa de Urgenţă a Guvernului nr.109/2005, privind transporturile rutiere, aprobată cu modificări şi completări prin Legea nr. 102/25 aprilie 2006, şi art. 52 din Normele privind organizarea şi efectuarea transporturilor rutiere şi a activităţilor conexe acestora, aprobate prin Ordinul Ministrului Transporturilor, Construcţiilor şi Turismului, nr.1987/2005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alin. (1) din Legea administraţiei publice locale nr. 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 1. - </w:t>
      </w:r>
      <w:r>
        <w:rPr>
          <w:rFonts w:cs="Arial" w:ascii="Arial" w:hAnsi="Arial"/>
          <w:sz w:val="24"/>
        </w:rPr>
        <w:t>Programul de transport rutier de persoane prin servicii regulate în trafic judeţean, pe perioada 2005-2008, aprobat prin Hotărârea Consiliului Judeţean Vâlcea nr. 63 din 15 aprilie 2005, cu modificările şi completările ulterioare,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Traseele prevăzute în oferta 27, grupa 11, se vor oferta ca trasee distincte, astfel: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047 "DRĂGĂŞANI - BĂBENI - RÂMNICU VÂLCEA", 48 curse, cu micr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048 "RÂMNICU VÂLCEA - FRÂNCEŞTI - HOREZU", 4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049 "RÂMNICU VÂLCEA - FRÂNCEŞTI - MARIŢA", 1 cursă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050 "OLTCHIM - FRÂNCEŞTI - FOLEŞTII DE JOS", 3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051 "RÂMNICU VÂLCEA - FRÂNCEŞTI - PĂUŞEŞTI OTĂSĂU", 6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052 " RÂMNICU VÂLCEA - LĂDEŞTI - CIREŞU", 1 cursă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053 "DRĂGĂŞANI - MĂCIUCA - BĂLCEŞTI", 2 curse, cu autobuz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 2. - </w:t>
      </w:r>
      <w:r>
        <w:rPr>
          <w:rFonts w:cs="Arial" w:ascii="Arial" w:hAnsi="Arial"/>
          <w:sz w:val="24"/>
        </w:rPr>
        <w:t xml:space="preserve"> Prezenta hotărâre se va publica pe site-ul Consiliului Judeţean Vâlcea, precum şi în Monitorul Oficial al Judeţului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 3. - </w:t>
      </w:r>
      <w:r>
        <w:rPr>
          <w:rFonts w:cs="Arial" w:ascii="Arial" w:hAnsi="Arial"/>
          <w:sz w:val="24"/>
        </w:rPr>
        <w:t xml:space="preserve"> Secretarul General al Judeţului Vâlcea, prin Compartimentul Cancelarie, va comunica prezenta hotărâre direcţiilor de specialitate din aparatul propriu al Consiliului Judeţean Vâlcea şi Autorităţi Rutiere Române – Agenţia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Prezenta hotărâre a fost adoptată cu respectarea prevederilor art. 109 din Legea administraţiei publice locale, nr.215/2001, cu modificările şi completările ulterioare, cu un număr de …. voturi pentru, ….. voturi împotrivă şi ……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A V I Z A 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        </w:t>
      </w:r>
      <w:r>
        <w:rPr>
          <w:rFonts w:cs="Arial" w:ascii="Arial" w:hAnsi="Arial"/>
          <w:b/>
          <w:sz w:val="24"/>
          <w:u w:val="single"/>
        </w:rPr>
        <w:t xml:space="preserve">A V I Z A T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Ion MANOLEA PÎRVULESC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_ din ___________200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TA/STA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3:00Z</dcterms:created>
  <dc:creator>ionescu</dc:creator>
  <dc:description/>
  <dc:language>en-US</dc:language>
  <cp:lastModifiedBy>calculator</cp:lastModifiedBy>
  <cp:lastPrinted>2006-07-15T10:55:00Z</cp:lastPrinted>
  <dcterms:modified xsi:type="dcterms:W3CDTF">2006-07-15T07:55:00Z</dcterms:modified>
  <cp:revision>9</cp:revision>
  <dc:subject/>
  <dc:title>                R O M ^ N I A</dc:title>
</cp:coreProperties>
</file>